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56  16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августа</w:t>
            </w:r>
          </w:p>
        </w:tc>
      </w:tr>
      <w:tr>
        <w:trPr>
          <w:trHeight w:val="39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8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617220</wp:posOffset>
                      </wp:positionV>
                      <wp:extent cx="780415" cy="14420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0480" cy="144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9" h="2271">
                                    <a:moveTo>
                                      <a:pt x="23" y="1459"/>
                                    </a:moveTo>
                                    <a:cubicBezTo>
                                      <a:pt x="0" y="1334"/>
                                      <a:pt x="10" y="1266"/>
                                      <a:pt x="16" y="1159"/>
                                    </a:cubicBezTo>
                                    <a:cubicBezTo>
                                      <a:pt x="22" y="1052"/>
                                      <a:pt x="35" y="941"/>
                                      <a:pt x="61" y="814"/>
                                    </a:cubicBezTo>
                                    <a:cubicBezTo>
                                      <a:pt x="87" y="687"/>
                                      <a:pt x="128" y="510"/>
                                      <a:pt x="173" y="394"/>
                                    </a:cubicBezTo>
                                    <a:cubicBezTo>
                                      <a:pt x="218" y="278"/>
                                      <a:pt x="290" y="182"/>
                                      <a:pt x="331" y="117"/>
                                    </a:cubicBezTo>
                                    <a:cubicBezTo>
                                      <a:pt x="372" y="52"/>
                                      <a:pt x="385" y="8"/>
                                      <a:pt x="421" y="4"/>
                                    </a:cubicBezTo>
                                    <a:cubicBezTo>
                                      <a:pt x="457" y="0"/>
                                      <a:pt x="497" y="68"/>
                                      <a:pt x="548" y="94"/>
                                    </a:cubicBezTo>
                                    <a:cubicBezTo>
                                      <a:pt x="599" y="120"/>
                                      <a:pt x="673" y="148"/>
                                      <a:pt x="728" y="162"/>
                                    </a:cubicBezTo>
                                    <a:cubicBezTo>
                                      <a:pt x="783" y="176"/>
                                      <a:pt x="854" y="144"/>
                                      <a:pt x="878" y="177"/>
                                    </a:cubicBezTo>
                                    <a:cubicBezTo>
                                      <a:pt x="902" y="210"/>
                                      <a:pt x="868" y="303"/>
                                      <a:pt x="871" y="357"/>
                                    </a:cubicBezTo>
                                    <a:cubicBezTo>
                                      <a:pt x="874" y="411"/>
                                      <a:pt x="910" y="453"/>
                                      <a:pt x="893" y="499"/>
                                    </a:cubicBezTo>
                                    <a:cubicBezTo>
                                      <a:pt x="876" y="545"/>
                                      <a:pt x="786" y="605"/>
                                      <a:pt x="766" y="634"/>
                                    </a:cubicBezTo>
                                    <a:cubicBezTo>
                                      <a:pt x="746" y="663"/>
                                      <a:pt x="764" y="658"/>
                                      <a:pt x="773" y="672"/>
                                    </a:cubicBezTo>
                                    <a:cubicBezTo>
                                      <a:pt x="782" y="686"/>
                                      <a:pt x="782" y="683"/>
                                      <a:pt x="818" y="717"/>
                                    </a:cubicBezTo>
                                    <a:cubicBezTo>
                                      <a:pt x="854" y="751"/>
                                      <a:pt x="966" y="838"/>
                                      <a:pt x="991" y="874"/>
                                    </a:cubicBezTo>
                                    <a:cubicBezTo>
                                      <a:pt x="1016" y="910"/>
                                      <a:pt x="969" y="909"/>
                                      <a:pt x="968" y="934"/>
                                    </a:cubicBezTo>
                                    <a:cubicBezTo>
                                      <a:pt x="967" y="959"/>
                                      <a:pt x="986" y="998"/>
                                      <a:pt x="983" y="1024"/>
                                    </a:cubicBezTo>
                                    <a:cubicBezTo>
                                      <a:pt x="980" y="1050"/>
                                      <a:pt x="982" y="1062"/>
                                      <a:pt x="953" y="1092"/>
                                    </a:cubicBezTo>
                                    <a:cubicBezTo>
                                      <a:pt x="924" y="1122"/>
                                      <a:pt x="839" y="1166"/>
                                      <a:pt x="811" y="1204"/>
                                    </a:cubicBezTo>
                                    <a:cubicBezTo>
                                      <a:pt x="783" y="1242"/>
                                      <a:pt x="800" y="1281"/>
                                      <a:pt x="788" y="1317"/>
                                    </a:cubicBezTo>
                                    <a:cubicBezTo>
                                      <a:pt x="776" y="1353"/>
                                      <a:pt x="717" y="1395"/>
                                      <a:pt x="736" y="1422"/>
                                    </a:cubicBezTo>
                                    <a:cubicBezTo>
                                      <a:pt x="755" y="1449"/>
                                      <a:pt x="852" y="1456"/>
                                      <a:pt x="901" y="1482"/>
                                    </a:cubicBezTo>
                                    <a:cubicBezTo>
                                      <a:pt x="950" y="1508"/>
                                      <a:pt x="987" y="1555"/>
                                      <a:pt x="1028" y="1579"/>
                                    </a:cubicBezTo>
                                    <a:cubicBezTo>
                                      <a:pt x="1069" y="1603"/>
                                      <a:pt x="1119" y="1615"/>
                                      <a:pt x="1148" y="1624"/>
                                    </a:cubicBezTo>
                                    <a:cubicBezTo>
                                      <a:pt x="1177" y="1633"/>
                                      <a:pt x="1189" y="1615"/>
                                      <a:pt x="1201" y="1632"/>
                                    </a:cubicBezTo>
                                    <a:cubicBezTo>
                                      <a:pt x="1213" y="1649"/>
                                      <a:pt x="1229" y="1705"/>
                                      <a:pt x="1223" y="1729"/>
                                    </a:cubicBezTo>
                                    <a:cubicBezTo>
                                      <a:pt x="1217" y="1753"/>
                                      <a:pt x="1180" y="1759"/>
                                      <a:pt x="1163" y="1774"/>
                                    </a:cubicBezTo>
                                    <a:cubicBezTo>
                                      <a:pt x="1146" y="1789"/>
                                      <a:pt x="1114" y="1794"/>
                                      <a:pt x="1118" y="1819"/>
                                    </a:cubicBezTo>
                                    <a:cubicBezTo>
                                      <a:pt x="1122" y="1844"/>
                                      <a:pt x="1195" y="1895"/>
                                      <a:pt x="1186" y="1924"/>
                                    </a:cubicBezTo>
                                    <a:cubicBezTo>
                                      <a:pt x="1177" y="1953"/>
                                      <a:pt x="1108" y="1985"/>
                                      <a:pt x="1066" y="1992"/>
                                    </a:cubicBezTo>
                                    <a:cubicBezTo>
                                      <a:pt x="1024" y="1999"/>
                                      <a:pt x="968" y="1954"/>
                                      <a:pt x="931" y="1969"/>
                                    </a:cubicBezTo>
                                    <a:cubicBezTo>
                                      <a:pt x="894" y="1984"/>
                                      <a:pt x="885" y="2074"/>
                                      <a:pt x="841" y="2082"/>
                                    </a:cubicBezTo>
                                    <a:cubicBezTo>
                                      <a:pt x="797" y="2090"/>
                                      <a:pt x="717" y="1989"/>
                                      <a:pt x="668" y="2014"/>
                                    </a:cubicBezTo>
                                    <a:cubicBezTo>
                                      <a:pt x="619" y="2039"/>
                                      <a:pt x="603" y="2193"/>
                                      <a:pt x="548" y="2232"/>
                                    </a:cubicBezTo>
                                    <a:cubicBezTo>
                                      <a:pt x="493" y="2271"/>
                                      <a:pt x="380" y="2259"/>
                                      <a:pt x="338" y="2247"/>
                                    </a:cubicBezTo>
                                    <a:cubicBezTo>
                                      <a:pt x="296" y="2235"/>
                                      <a:pt x="324" y="2213"/>
                                      <a:pt x="293" y="2157"/>
                                    </a:cubicBezTo>
                                    <a:cubicBezTo>
                                      <a:pt x="262" y="2101"/>
                                      <a:pt x="196" y="2025"/>
                                      <a:pt x="151" y="1909"/>
                                    </a:cubicBezTo>
                                    <a:cubicBezTo>
                                      <a:pt x="106" y="1793"/>
                                      <a:pt x="44" y="1581"/>
                                      <a:pt x="23" y="1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9,2271" path="m23,1459c0,1334,10,1266,16,1159c22,1052,35,941,61,814c87,687,128,510,173,394c218,278,290,182,331,117c372,52,385,8,421,4c457,0,497,68,548,94c599,120,673,148,728,162c783,176,854,144,878,177c902,210,868,303,871,357c874,411,910,453,893,499c876,545,786,605,766,634c746,663,764,658,773,672c782,686,782,683,818,717c854,751,966,838,991,874c1016,910,969,909,968,934c967,959,986,998,983,1024c980,1050,982,1062,953,1092c924,1122,839,1166,811,1204c783,1242,800,1281,788,1317c776,1353,717,1395,736,1422c755,1449,852,1456,901,1482c950,1508,987,1555,1028,1579c1069,1603,1119,1615,1148,1624c1177,1633,1189,1615,1201,1632c1213,1649,1229,1705,1223,1729c1217,1753,1180,1759,1163,1774c1146,1789,1114,1794,1118,1819c1122,1844,1195,1895,1186,1924c1177,1953,1108,1985,1066,1992c1024,1999,968,1954,931,1969c894,1984,885,2074,841,2082c797,2090,717,1989,668,2014c619,2039,603,2193,548,2232c493,2271,380,2259,338,2247c296,2235,324,2213,293,2157c262,2101,196,2025,151,1909c106,1793,44,1581,23,1459xe" stroked="f" o:allowincell="t" style="position:absolute;margin-left:222.45pt;margin-top:48.6pt;width:61.4pt;height:11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665" simplePos="0" locked="0" layoutInCell="1" allowOverlap="1" relativeHeight="9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466090</wp:posOffset>
                      </wp:positionV>
                      <wp:extent cx="846455" cy="1740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17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3" h="2741">
                                    <a:moveTo>
                                      <a:pt x="109" y="1780"/>
                                    </a:moveTo>
                                    <a:cubicBezTo>
                                      <a:pt x="73" y="1660"/>
                                      <a:pt x="24" y="1462"/>
                                      <a:pt x="12" y="1300"/>
                                    </a:cubicBezTo>
                                    <a:cubicBezTo>
                                      <a:pt x="0" y="1138"/>
                                      <a:pt x="13" y="944"/>
                                      <a:pt x="34" y="805"/>
                                    </a:cubicBezTo>
                                    <a:cubicBezTo>
                                      <a:pt x="55" y="666"/>
                                      <a:pt x="108" y="558"/>
                                      <a:pt x="139" y="467"/>
                                    </a:cubicBezTo>
                                    <a:cubicBezTo>
                                      <a:pt x="170" y="376"/>
                                      <a:pt x="188" y="314"/>
                                      <a:pt x="222" y="257"/>
                                    </a:cubicBezTo>
                                    <a:cubicBezTo>
                                      <a:pt x="256" y="200"/>
                                      <a:pt x="292" y="143"/>
                                      <a:pt x="342" y="122"/>
                                    </a:cubicBezTo>
                                    <a:cubicBezTo>
                                      <a:pt x="392" y="101"/>
                                      <a:pt x="472" y="148"/>
                                      <a:pt x="522" y="130"/>
                                    </a:cubicBezTo>
                                    <a:cubicBezTo>
                                      <a:pt x="572" y="112"/>
                                      <a:pt x="576" y="31"/>
                                      <a:pt x="642" y="17"/>
                                    </a:cubicBezTo>
                                    <a:cubicBezTo>
                                      <a:pt x="708" y="3"/>
                                      <a:pt x="859" y="50"/>
                                      <a:pt x="919" y="47"/>
                                    </a:cubicBezTo>
                                    <a:cubicBezTo>
                                      <a:pt x="979" y="44"/>
                                      <a:pt x="971" y="0"/>
                                      <a:pt x="1002" y="2"/>
                                    </a:cubicBezTo>
                                    <a:cubicBezTo>
                                      <a:pt x="1033" y="4"/>
                                      <a:pt x="1063" y="47"/>
                                      <a:pt x="1107" y="62"/>
                                    </a:cubicBezTo>
                                    <a:cubicBezTo>
                                      <a:pt x="1151" y="77"/>
                                      <a:pt x="1226" y="64"/>
                                      <a:pt x="1264" y="92"/>
                                    </a:cubicBezTo>
                                    <a:cubicBezTo>
                                      <a:pt x="1302" y="120"/>
                                      <a:pt x="1333" y="186"/>
                                      <a:pt x="1332" y="227"/>
                                    </a:cubicBezTo>
                                    <a:cubicBezTo>
                                      <a:pt x="1331" y="268"/>
                                      <a:pt x="1297" y="273"/>
                                      <a:pt x="1257" y="340"/>
                                    </a:cubicBezTo>
                                    <a:cubicBezTo>
                                      <a:pt x="1217" y="407"/>
                                      <a:pt x="1138" y="507"/>
                                      <a:pt x="1092" y="632"/>
                                    </a:cubicBezTo>
                                    <a:cubicBezTo>
                                      <a:pt x="1046" y="757"/>
                                      <a:pt x="1004" y="953"/>
                                      <a:pt x="979" y="1090"/>
                                    </a:cubicBezTo>
                                    <a:cubicBezTo>
                                      <a:pt x="954" y="1227"/>
                                      <a:pt x="941" y="1322"/>
                                      <a:pt x="942" y="1457"/>
                                    </a:cubicBezTo>
                                    <a:cubicBezTo>
                                      <a:pt x="943" y="1592"/>
                                      <a:pt x="958" y="1778"/>
                                      <a:pt x="987" y="1900"/>
                                    </a:cubicBezTo>
                                    <a:cubicBezTo>
                                      <a:pt x="1016" y="2022"/>
                                      <a:pt x="1078" y="2111"/>
                                      <a:pt x="1114" y="2192"/>
                                    </a:cubicBezTo>
                                    <a:cubicBezTo>
                                      <a:pt x="1150" y="2273"/>
                                      <a:pt x="1218" y="2350"/>
                                      <a:pt x="1204" y="2387"/>
                                    </a:cubicBezTo>
                                    <a:cubicBezTo>
                                      <a:pt x="1190" y="2424"/>
                                      <a:pt x="1075" y="2388"/>
                                      <a:pt x="1032" y="2417"/>
                                    </a:cubicBezTo>
                                    <a:cubicBezTo>
                                      <a:pt x="989" y="2446"/>
                                      <a:pt x="975" y="2534"/>
                                      <a:pt x="949" y="2560"/>
                                    </a:cubicBezTo>
                                    <a:cubicBezTo>
                                      <a:pt x="923" y="2586"/>
                                      <a:pt x="900" y="2590"/>
                                      <a:pt x="874" y="2575"/>
                                    </a:cubicBezTo>
                                    <a:cubicBezTo>
                                      <a:pt x="848" y="2560"/>
                                      <a:pt x="816" y="2486"/>
                                      <a:pt x="792" y="2470"/>
                                    </a:cubicBezTo>
                                    <a:cubicBezTo>
                                      <a:pt x="768" y="2454"/>
                                      <a:pt x="766" y="2463"/>
                                      <a:pt x="732" y="2477"/>
                                    </a:cubicBezTo>
                                    <a:cubicBezTo>
                                      <a:pt x="698" y="2491"/>
                                      <a:pt x="635" y="2550"/>
                                      <a:pt x="589" y="2552"/>
                                    </a:cubicBezTo>
                                    <a:cubicBezTo>
                                      <a:pt x="543" y="2554"/>
                                      <a:pt x="512" y="2466"/>
                                      <a:pt x="454" y="2492"/>
                                    </a:cubicBezTo>
                                    <a:cubicBezTo>
                                      <a:pt x="396" y="2518"/>
                                      <a:pt x="291" y="2679"/>
                                      <a:pt x="244" y="2710"/>
                                    </a:cubicBezTo>
                                    <a:cubicBezTo>
                                      <a:pt x="197" y="2741"/>
                                      <a:pt x="174" y="2699"/>
                                      <a:pt x="169" y="2680"/>
                                    </a:cubicBezTo>
                                    <a:cubicBezTo>
                                      <a:pt x="164" y="2661"/>
                                      <a:pt x="213" y="2637"/>
                                      <a:pt x="214" y="2597"/>
                                    </a:cubicBezTo>
                                    <a:cubicBezTo>
                                      <a:pt x="215" y="2557"/>
                                      <a:pt x="168" y="2524"/>
                                      <a:pt x="177" y="2440"/>
                                    </a:cubicBezTo>
                                    <a:cubicBezTo>
                                      <a:pt x="186" y="2356"/>
                                      <a:pt x="250" y="2164"/>
                                      <a:pt x="267" y="2095"/>
                                    </a:cubicBezTo>
                                    <a:cubicBezTo>
                                      <a:pt x="284" y="2026"/>
                                      <a:pt x="288" y="2039"/>
                                      <a:pt x="282" y="2027"/>
                                    </a:cubicBezTo>
                                    <a:cubicBezTo>
                                      <a:pt x="276" y="2015"/>
                                      <a:pt x="258" y="2061"/>
                                      <a:pt x="229" y="2020"/>
                                    </a:cubicBezTo>
                                    <a:cubicBezTo>
                                      <a:pt x="200" y="1979"/>
                                      <a:pt x="146" y="1902"/>
                                      <a:pt x="109" y="1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3,2741" path="m109,1780c73,1660,24,1462,12,1300c0,1138,13,944,34,805c55,666,108,558,139,467c170,376,188,314,222,257c256,200,292,143,342,122c392,101,472,148,522,130c572,112,576,31,642,17c708,3,859,50,919,47c979,44,971,0,1002,2c1033,4,1063,47,1107,62c1151,77,1226,64,1264,92c1302,120,1333,186,1332,227c1331,268,1297,273,1257,340c1217,407,1138,507,1092,632c1046,757,1004,953,979,1090c954,1227,941,1322,942,1457c943,1592,958,1778,987,1900c1016,2022,1078,2111,1114,2192c1150,2273,1218,2350,1204,2387c1190,2424,1075,2388,1032,2417c989,2446,975,2534,949,2560c923,2586,900,2590,874,2575c848,2560,816,2486,792,2470c768,2454,766,2463,732,2477c698,2491,635,2550,589,2552c543,2554,512,2466,454,2492c396,2518,291,2679,244,2710c197,2741,174,2699,169,2680c164,2661,213,2637,214,2597c215,2557,168,2524,177,2440c186,2356,250,2164,267,2095c284,2026,288,2039,282,2027c276,2015,258,2061,229,2020c200,1979,146,1902,109,1780xe" stroked="f" o:allowincell="t" style="position:absolute;margin-left:176.15pt;margin-top:36.7pt;width:66.6pt;height:13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5410" simplePos="0" locked="0" layoutInCell="1" allowOverlap="1" relativeHeight="10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298450</wp:posOffset>
                      </wp:positionV>
                      <wp:extent cx="908685" cy="1528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8640" cy="15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1" h="2407">
                                    <a:moveTo>
                                      <a:pt x="149" y="2021"/>
                                    </a:moveTo>
                                    <a:cubicBezTo>
                                      <a:pt x="103" y="1916"/>
                                      <a:pt x="51" y="1761"/>
                                      <a:pt x="29" y="1624"/>
                                    </a:cubicBezTo>
                                    <a:cubicBezTo>
                                      <a:pt x="7" y="1487"/>
                                      <a:pt x="0" y="1345"/>
                                      <a:pt x="14" y="1196"/>
                                    </a:cubicBezTo>
                                    <a:cubicBezTo>
                                      <a:pt x="28" y="1047"/>
                                      <a:pt x="62" y="875"/>
                                      <a:pt x="112" y="731"/>
                                    </a:cubicBezTo>
                                    <a:cubicBezTo>
                                      <a:pt x="162" y="587"/>
                                      <a:pt x="248" y="435"/>
                                      <a:pt x="314" y="334"/>
                                    </a:cubicBezTo>
                                    <a:cubicBezTo>
                                      <a:pt x="380" y="233"/>
                                      <a:pt x="464" y="155"/>
                                      <a:pt x="509" y="124"/>
                                    </a:cubicBezTo>
                                    <a:cubicBezTo>
                                      <a:pt x="554" y="93"/>
                                      <a:pt x="554" y="158"/>
                                      <a:pt x="584" y="146"/>
                                    </a:cubicBezTo>
                                    <a:cubicBezTo>
                                      <a:pt x="614" y="134"/>
                                      <a:pt x="652" y="73"/>
                                      <a:pt x="689" y="49"/>
                                    </a:cubicBezTo>
                                    <a:cubicBezTo>
                                      <a:pt x="726" y="25"/>
                                      <a:pt x="752" y="0"/>
                                      <a:pt x="809" y="4"/>
                                    </a:cubicBezTo>
                                    <a:cubicBezTo>
                                      <a:pt x="866" y="8"/>
                                      <a:pt x="969" y="55"/>
                                      <a:pt x="1034" y="71"/>
                                    </a:cubicBezTo>
                                    <a:cubicBezTo>
                                      <a:pt x="1099" y="87"/>
                                      <a:pt x="1159" y="84"/>
                                      <a:pt x="1199" y="101"/>
                                    </a:cubicBezTo>
                                    <a:cubicBezTo>
                                      <a:pt x="1239" y="118"/>
                                      <a:pt x="1269" y="150"/>
                                      <a:pt x="1274" y="176"/>
                                    </a:cubicBezTo>
                                    <a:cubicBezTo>
                                      <a:pt x="1279" y="202"/>
                                      <a:pt x="1245" y="219"/>
                                      <a:pt x="1229" y="259"/>
                                    </a:cubicBezTo>
                                    <a:cubicBezTo>
                                      <a:pt x="1213" y="299"/>
                                      <a:pt x="1147" y="362"/>
                                      <a:pt x="1177" y="416"/>
                                    </a:cubicBezTo>
                                    <a:cubicBezTo>
                                      <a:pt x="1207" y="470"/>
                                      <a:pt x="1387" y="516"/>
                                      <a:pt x="1409" y="581"/>
                                    </a:cubicBezTo>
                                    <a:cubicBezTo>
                                      <a:pt x="1431" y="646"/>
                                      <a:pt x="1342" y="695"/>
                                      <a:pt x="1312" y="806"/>
                                    </a:cubicBezTo>
                                    <a:cubicBezTo>
                                      <a:pt x="1282" y="917"/>
                                      <a:pt x="1243" y="1115"/>
                                      <a:pt x="1229" y="1249"/>
                                    </a:cubicBezTo>
                                    <a:cubicBezTo>
                                      <a:pt x="1215" y="1383"/>
                                      <a:pt x="1219" y="1495"/>
                                      <a:pt x="1229" y="1609"/>
                                    </a:cubicBezTo>
                                    <a:cubicBezTo>
                                      <a:pt x="1239" y="1723"/>
                                      <a:pt x="1258" y="1820"/>
                                      <a:pt x="1289" y="1931"/>
                                    </a:cubicBezTo>
                                    <a:cubicBezTo>
                                      <a:pt x="1320" y="2042"/>
                                      <a:pt x="1411" y="2205"/>
                                      <a:pt x="1417" y="2276"/>
                                    </a:cubicBezTo>
                                    <a:cubicBezTo>
                                      <a:pt x="1423" y="2347"/>
                                      <a:pt x="1361" y="2345"/>
                                      <a:pt x="1327" y="2359"/>
                                    </a:cubicBezTo>
                                    <a:cubicBezTo>
                                      <a:pt x="1293" y="2373"/>
                                      <a:pt x="1235" y="2375"/>
                                      <a:pt x="1214" y="2359"/>
                                    </a:cubicBezTo>
                                    <a:cubicBezTo>
                                      <a:pt x="1193" y="2343"/>
                                      <a:pt x="1219" y="2278"/>
                                      <a:pt x="1199" y="2261"/>
                                    </a:cubicBezTo>
                                    <a:cubicBezTo>
                                      <a:pt x="1179" y="2244"/>
                                      <a:pt x="1131" y="2243"/>
                                      <a:pt x="1094" y="2254"/>
                                    </a:cubicBezTo>
                                    <a:cubicBezTo>
                                      <a:pt x="1057" y="2265"/>
                                      <a:pt x="1018" y="2321"/>
                                      <a:pt x="974" y="2329"/>
                                    </a:cubicBezTo>
                                    <a:cubicBezTo>
                                      <a:pt x="930" y="2337"/>
                                      <a:pt x="867" y="2288"/>
                                      <a:pt x="832" y="2299"/>
                                    </a:cubicBezTo>
                                    <a:cubicBezTo>
                                      <a:pt x="797" y="2310"/>
                                      <a:pt x="796" y="2385"/>
                                      <a:pt x="764" y="2396"/>
                                    </a:cubicBezTo>
                                    <a:cubicBezTo>
                                      <a:pt x="732" y="2407"/>
                                      <a:pt x="674" y="2376"/>
                                      <a:pt x="637" y="2366"/>
                                    </a:cubicBezTo>
                                    <a:cubicBezTo>
                                      <a:pt x="600" y="2356"/>
                                      <a:pt x="569" y="2355"/>
                                      <a:pt x="539" y="2336"/>
                                    </a:cubicBezTo>
                                    <a:cubicBezTo>
                                      <a:pt x="509" y="2317"/>
                                      <a:pt x="486" y="2269"/>
                                      <a:pt x="457" y="2254"/>
                                    </a:cubicBezTo>
                                    <a:cubicBezTo>
                                      <a:pt x="428" y="2239"/>
                                      <a:pt x="392" y="2246"/>
                                      <a:pt x="367" y="2246"/>
                                    </a:cubicBezTo>
                                    <a:cubicBezTo>
                                      <a:pt x="342" y="2246"/>
                                      <a:pt x="343" y="2291"/>
                                      <a:pt x="307" y="2254"/>
                                    </a:cubicBezTo>
                                    <a:cubicBezTo>
                                      <a:pt x="271" y="2217"/>
                                      <a:pt x="188" y="2117"/>
                                      <a:pt x="149" y="20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1,2407" path="m149,2021c103,1916,51,1761,29,1624c7,1487,0,1345,14,1196c28,1047,62,875,112,731c162,587,248,435,314,334c380,233,464,155,509,124c554,93,554,158,584,146c614,134,652,73,689,49c726,25,752,0,809,4c866,8,969,55,1034,71c1099,87,1159,84,1199,101c1239,118,1269,150,1274,176c1279,202,1245,219,1229,259c1213,299,1147,362,1177,416c1207,470,1387,516,1409,581c1431,646,1342,695,1312,806c1282,917,1243,1115,1229,1249c1215,1383,1219,1495,1229,1609c1239,1723,1258,1820,1289,1931c1320,2042,1411,2205,1417,2276c1423,2347,1361,2345,1327,2359c1293,2373,1235,2375,1214,2359c1193,2343,1219,2278,1199,2261c1179,2244,1131,2243,1094,2254c1057,2265,1018,2321,974,2329c930,2337,867,2288,832,2299c797,2310,796,2385,764,2396c732,2407,674,2376,637,2366c600,2356,569,2355,539,2336c509,2317,486,2269,457,2254c428,2239,392,2246,367,2246c342,2246,343,2291,307,2254c271,2217,188,2117,149,2021xe" stroked="f" o:allowincell="t" style="position:absolute;margin-left:115.65pt;margin-top:23.5pt;width:71.5pt;height:12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3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581660</wp:posOffset>
                      </wp:positionV>
                      <wp:extent cx="328295" cy="1462405"/>
                      <wp:effectExtent l="5715" t="635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146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2303">
                                    <a:moveTo>
                                      <a:pt x="0" y="2303"/>
                                    </a:moveTo>
                                    <a:cubicBezTo>
                                      <a:pt x="47" y="2251"/>
                                      <a:pt x="225" y="2122"/>
                                      <a:pt x="285" y="1988"/>
                                    </a:cubicBezTo>
                                    <a:cubicBezTo>
                                      <a:pt x="345" y="1854"/>
                                      <a:pt x="374" y="1682"/>
                                      <a:pt x="360" y="1500"/>
                                    </a:cubicBezTo>
                                    <a:cubicBezTo>
                                      <a:pt x="346" y="1318"/>
                                      <a:pt x="214" y="1089"/>
                                      <a:pt x="202" y="893"/>
                                    </a:cubicBezTo>
                                    <a:cubicBezTo>
                                      <a:pt x="190" y="697"/>
                                      <a:pt x="233" y="472"/>
                                      <a:pt x="285" y="323"/>
                                    </a:cubicBezTo>
                                    <a:cubicBezTo>
                                      <a:pt x="337" y="174"/>
                                      <a:pt x="469" y="67"/>
                                      <a:pt x="51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2303" path="m0,2303c47,2251,225,2122,285,1988c345,1854,374,1682,360,1500c346,1318,214,1089,202,893c190,697,233,472,285,323c337,174,469,67,517,0e" stroked="t" o:allowincell="t" style="position:absolute;margin-left:216.5pt;margin-top:45.8pt;width:25.8pt;height:11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224790</wp:posOffset>
                      </wp:positionV>
                      <wp:extent cx="937895" cy="1445260"/>
                      <wp:effectExtent l="5715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780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7" h="2276">
                                    <a:moveTo>
                                      <a:pt x="772" y="180"/>
                                    </a:moveTo>
                                    <a:cubicBezTo>
                                      <a:pt x="773" y="254"/>
                                      <a:pt x="752" y="458"/>
                                      <a:pt x="780" y="622"/>
                                    </a:cubicBezTo>
                                    <a:cubicBezTo>
                                      <a:pt x="808" y="786"/>
                                      <a:pt x="868" y="994"/>
                                      <a:pt x="937" y="1162"/>
                                    </a:cubicBezTo>
                                    <a:cubicBezTo>
                                      <a:pt x="1006" y="1330"/>
                                      <a:pt x="1118" y="1508"/>
                                      <a:pt x="1192" y="1627"/>
                                    </a:cubicBezTo>
                                    <a:cubicBezTo>
                                      <a:pt x="1266" y="1746"/>
                                      <a:pt x="1333" y="1794"/>
                                      <a:pt x="1380" y="1875"/>
                                    </a:cubicBezTo>
                                    <a:cubicBezTo>
                                      <a:pt x="1427" y="1956"/>
                                      <a:pt x="1477" y="2051"/>
                                      <a:pt x="1477" y="2115"/>
                                    </a:cubicBezTo>
                                    <a:cubicBezTo>
                                      <a:pt x="1477" y="2179"/>
                                      <a:pt x="1434" y="2238"/>
                                      <a:pt x="1380" y="2257"/>
                                    </a:cubicBezTo>
                                    <a:cubicBezTo>
                                      <a:pt x="1326" y="2276"/>
                                      <a:pt x="1244" y="2271"/>
                                      <a:pt x="1155" y="2227"/>
                                    </a:cubicBezTo>
                                    <a:cubicBezTo>
                                      <a:pt x="1066" y="2183"/>
                                      <a:pt x="982" y="2102"/>
                                      <a:pt x="847" y="1995"/>
                                    </a:cubicBezTo>
                                    <a:cubicBezTo>
                                      <a:pt x="712" y="1888"/>
                                      <a:pt x="441" y="1702"/>
                                      <a:pt x="345" y="1582"/>
                                    </a:cubicBezTo>
                                    <a:cubicBezTo>
                                      <a:pt x="249" y="1462"/>
                                      <a:pt x="266" y="1375"/>
                                      <a:pt x="270" y="1275"/>
                                    </a:cubicBezTo>
                                    <a:cubicBezTo>
                                      <a:pt x="274" y="1175"/>
                                      <a:pt x="353" y="1097"/>
                                      <a:pt x="367" y="982"/>
                                    </a:cubicBezTo>
                                    <a:cubicBezTo>
                                      <a:pt x="381" y="867"/>
                                      <a:pt x="379" y="706"/>
                                      <a:pt x="352" y="585"/>
                                    </a:cubicBezTo>
                                    <a:cubicBezTo>
                                      <a:pt x="325" y="464"/>
                                      <a:pt x="261" y="353"/>
                                      <a:pt x="202" y="255"/>
                                    </a:cubicBezTo>
                                    <a:cubicBezTo>
                                      <a:pt x="143" y="157"/>
                                      <a:pt x="42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7,2276" path="m772,180c773,254,752,458,780,622c808,786,868,994,937,1162c1006,1330,1118,1508,1192,1627c1266,1746,1333,1794,1380,1875c1427,1956,1477,2051,1477,2115c1477,2179,1434,2238,1380,2257c1326,2276,1244,2271,1155,2227c1066,2183,982,2102,847,1995c712,1888,441,1702,345,1582c249,1462,266,1375,270,1275c274,1175,353,1097,367,982c381,867,379,706,352,585c325,464,261,353,202,255c143,157,42,53,0,0e" stroked="t" o:allowincell="t" style="position:absolute;margin-left:128.75pt;margin-top:17.7pt;width:73.8pt;height:113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61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6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7315" simplePos="0" locked="0" layoutInCell="1" allowOverlap="1" relativeHeight="29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234315</wp:posOffset>
                      </wp:positionV>
                      <wp:extent cx="1814830" cy="1619250"/>
                      <wp:effectExtent l="0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760" cy="161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8" h="2550">
                                    <a:moveTo>
                                      <a:pt x="2264" y="645"/>
                                    </a:moveTo>
                                    <a:cubicBezTo>
                                      <a:pt x="2278" y="716"/>
                                      <a:pt x="2301" y="935"/>
                                      <a:pt x="2346" y="1072"/>
                                    </a:cubicBezTo>
                                    <a:cubicBezTo>
                                      <a:pt x="2391" y="1209"/>
                                      <a:pt x="2453" y="1303"/>
                                      <a:pt x="2534" y="1470"/>
                                    </a:cubicBezTo>
                                    <a:cubicBezTo>
                                      <a:pt x="2615" y="1637"/>
                                      <a:pt x="2810" y="1911"/>
                                      <a:pt x="2834" y="2077"/>
                                    </a:cubicBezTo>
                                    <a:cubicBezTo>
                                      <a:pt x="2858" y="2243"/>
                                      <a:pt x="2787" y="2401"/>
                                      <a:pt x="2676" y="2467"/>
                                    </a:cubicBezTo>
                                    <a:cubicBezTo>
                                      <a:pt x="2565" y="2533"/>
                                      <a:pt x="2365" y="2550"/>
                                      <a:pt x="2166" y="2475"/>
                                    </a:cubicBezTo>
                                    <a:cubicBezTo>
                                      <a:pt x="1967" y="2400"/>
                                      <a:pt x="1674" y="2128"/>
                                      <a:pt x="1484" y="2017"/>
                                    </a:cubicBezTo>
                                    <a:cubicBezTo>
                                      <a:pt x="1294" y="1906"/>
                                      <a:pt x="1229" y="1892"/>
                                      <a:pt x="1026" y="1807"/>
                                    </a:cubicBezTo>
                                    <a:cubicBezTo>
                                      <a:pt x="823" y="1722"/>
                                      <a:pt x="435" y="1608"/>
                                      <a:pt x="269" y="1507"/>
                                    </a:cubicBezTo>
                                    <a:cubicBezTo>
                                      <a:pt x="103" y="1406"/>
                                      <a:pt x="58" y="1306"/>
                                      <a:pt x="29" y="1200"/>
                                    </a:cubicBezTo>
                                    <a:cubicBezTo>
                                      <a:pt x="0" y="1094"/>
                                      <a:pt x="22" y="981"/>
                                      <a:pt x="96" y="870"/>
                                    </a:cubicBezTo>
                                    <a:cubicBezTo>
                                      <a:pt x="170" y="759"/>
                                      <a:pt x="397" y="638"/>
                                      <a:pt x="471" y="532"/>
                                    </a:cubicBezTo>
                                    <a:cubicBezTo>
                                      <a:pt x="545" y="426"/>
                                      <a:pt x="539" y="321"/>
                                      <a:pt x="539" y="232"/>
                                    </a:cubicBezTo>
                                    <a:cubicBezTo>
                                      <a:pt x="539" y="143"/>
                                      <a:pt x="485" y="48"/>
                                      <a:pt x="47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8,2550" path="m2264,645c2278,716,2301,935,2346,1072c2391,1209,2453,1303,2534,1470c2615,1637,2810,1911,2834,2077c2858,2243,2787,2401,2676,2467c2565,2533,2365,2550,2166,2475c1967,2400,1674,2128,1484,2017c1294,1906,1229,1892,1026,1807c823,1722,435,1608,269,1507c103,1406,58,1306,29,1200c0,1094,22,981,96,870c170,759,397,638,471,532c545,426,539,321,539,232c539,143,485,48,471,0e" stroked="t" o:allowincell="t" style="position:absolute;margin-left:73.3pt;margin-top:18.45pt;width:142.85pt;height:127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4752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7.6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3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481965</wp:posOffset>
                      </wp:positionV>
                      <wp:extent cx="2256790" cy="1564005"/>
                      <wp:effectExtent l="0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840" cy="156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4" h="2463">
                                    <a:moveTo>
                                      <a:pt x="267" y="105"/>
                                    </a:moveTo>
                                    <a:cubicBezTo>
                                      <a:pt x="234" y="161"/>
                                      <a:pt x="109" y="308"/>
                                      <a:pt x="72" y="442"/>
                                    </a:cubicBezTo>
                                    <a:cubicBezTo>
                                      <a:pt x="35" y="576"/>
                                      <a:pt x="0" y="758"/>
                                      <a:pt x="42" y="907"/>
                                    </a:cubicBezTo>
                                    <a:cubicBezTo>
                                      <a:pt x="84" y="1056"/>
                                      <a:pt x="190" y="1218"/>
                                      <a:pt x="327" y="1335"/>
                                    </a:cubicBezTo>
                                    <a:cubicBezTo>
                                      <a:pt x="464" y="1452"/>
                                      <a:pt x="680" y="1533"/>
                                      <a:pt x="867" y="1612"/>
                                    </a:cubicBezTo>
                                    <a:cubicBezTo>
                                      <a:pt x="1054" y="1691"/>
                                      <a:pt x="1211" y="1687"/>
                                      <a:pt x="1452" y="1807"/>
                                    </a:cubicBezTo>
                                    <a:cubicBezTo>
                                      <a:pt x="1693" y="1927"/>
                                      <a:pt x="2065" y="2227"/>
                                      <a:pt x="2314" y="2332"/>
                                    </a:cubicBezTo>
                                    <a:cubicBezTo>
                                      <a:pt x="2563" y="2437"/>
                                      <a:pt x="2763" y="2463"/>
                                      <a:pt x="2944" y="2437"/>
                                    </a:cubicBezTo>
                                    <a:cubicBezTo>
                                      <a:pt x="3125" y="2411"/>
                                      <a:pt x="3302" y="2300"/>
                                      <a:pt x="3402" y="2175"/>
                                    </a:cubicBezTo>
                                    <a:cubicBezTo>
                                      <a:pt x="3502" y="2050"/>
                                      <a:pt x="3554" y="1866"/>
                                      <a:pt x="3544" y="1687"/>
                                    </a:cubicBezTo>
                                    <a:cubicBezTo>
                                      <a:pt x="3534" y="1508"/>
                                      <a:pt x="3388" y="1273"/>
                                      <a:pt x="3342" y="1102"/>
                                    </a:cubicBezTo>
                                    <a:cubicBezTo>
                                      <a:pt x="3296" y="931"/>
                                      <a:pt x="3279" y="794"/>
                                      <a:pt x="3267" y="660"/>
                                    </a:cubicBezTo>
                                    <a:cubicBezTo>
                                      <a:pt x="3255" y="526"/>
                                      <a:pt x="3255" y="410"/>
                                      <a:pt x="3267" y="300"/>
                                    </a:cubicBezTo>
                                    <a:cubicBezTo>
                                      <a:pt x="3279" y="190"/>
                                      <a:pt x="3327" y="62"/>
                                      <a:pt x="33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4,2463" path="m267,105c234,161,109,308,72,442c35,576,0,758,42,907c84,1056,190,1218,327,1335c464,1452,680,1533,867,1612c1054,1691,1211,1687,1452,1807c1693,1927,2065,2227,2314,2332c2563,2437,2763,2463,2944,2437c3125,2411,3302,2300,3402,2175c3502,2050,3554,1866,3544,1687c3534,1508,3388,1273,3342,1102c3296,931,3279,794,3267,660c3255,526,3255,410,3267,300c3279,190,3327,62,3342,0e" stroked="t" o:allowincell="t" style="position:absolute;margin-left:47.9pt;margin-top:37.95pt;width:177.65pt;height:123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24610</wp:posOffset>
                      </wp:positionV>
                      <wp:extent cx="85725" cy="1289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3">
                                    <a:moveTo>
                                      <a:pt x="0" y="0"/>
                                    </a:moveTo>
                                    <a:cubicBezTo>
                                      <a:pt x="7" y="16"/>
                                      <a:pt x="23" y="64"/>
                                      <a:pt x="45" y="98"/>
                                    </a:cubicBezTo>
                                    <a:cubicBezTo>
                                      <a:pt x="67" y="132"/>
                                      <a:pt x="116" y="181"/>
                                      <a:pt x="135" y="20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3" path="m0,0c7,16,23,64,45,98c67,132,116,181,135,203e" stroked="t" o:allowincell="t" style="position:absolute;margin-left:6.85pt;margin-top:104.3pt;width:6.7pt;height:10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224915</wp:posOffset>
                      </wp:positionV>
                      <wp:extent cx="137795" cy="1905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300">
                                    <a:moveTo>
                                      <a:pt x="0" y="0"/>
                                    </a:moveTo>
                                    <a:cubicBezTo>
                                      <a:pt x="14" y="26"/>
                                      <a:pt x="46" y="107"/>
                                      <a:pt x="82" y="157"/>
                                    </a:cubicBezTo>
                                    <a:cubicBezTo>
                                      <a:pt x="118" y="207"/>
                                      <a:pt x="189" y="270"/>
                                      <a:pt x="217" y="3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300" path="m0,0c14,26,46,107,82,157c118,207,189,270,217,300e" stroked="t" o:allowincell="t" style="position:absolute;margin-left:30.5pt;margin-top:96.45pt;width:10.8pt;height:1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1019810</wp:posOffset>
                      </wp:positionV>
                      <wp:extent cx="333375" cy="97155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530">
                                    <a:moveTo>
                                      <a:pt x="0" y="1530"/>
                                    </a:moveTo>
                                    <a:cubicBezTo>
                                      <a:pt x="23" y="1492"/>
                                      <a:pt x="107" y="1395"/>
                                      <a:pt x="142" y="1305"/>
                                    </a:cubicBezTo>
                                    <a:cubicBezTo>
                                      <a:pt x="177" y="1215"/>
                                      <a:pt x="196" y="1105"/>
                                      <a:pt x="210" y="990"/>
                                    </a:cubicBezTo>
                                    <a:cubicBezTo>
                                      <a:pt x="224" y="875"/>
                                      <a:pt x="206" y="736"/>
                                      <a:pt x="225" y="615"/>
                                    </a:cubicBezTo>
                                    <a:cubicBezTo>
                                      <a:pt x="244" y="494"/>
                                      <a:pt x="272" y="365"/>
                                      <a:pt x="322" y="263"/>
                                    </a:cubicBezTo>
                                    <a:cubicBezTo>
                                      <a:pt x="372" y="161"/>
                                      <a:pt x="483" y="55"/>
                                      <a:pt x="5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1530" path="m0,1530c23,1492,107,1395,142,1305c177,1215,196,1105,210,990c224,875,206,736,225,615c244,494,272,365,322,263c372,161,483,55,525,0e" stroked="t" o:allowincell="t" style="position:absolute;margin-left:234.5pt;margin-top:80.3pt;width:26.2pt;height:76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4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находилась в теплом секторе циклона, удерживалась теплая погода, обусловленная продолжающимся поступлением неустойчивой воздушной массы черноморского бассейна. Среднесуточная температура воздуха при значениях 18-21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 оставалась на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воздух прогревался до 22-26ºС. </w:t>
            </w:r>
            <w:r>
              <w:rPr>
                <w:sz w:val="26"/>
                <w:szCs w:val="26"/>
              </w:rPr>
              <w:t xml:space="preserve">Сегодня ночью термометры показывали  не ниже 13-17ºС, в ряде районов из-за высокой влажности отмечался туман с ухудшением видимости до 200-500 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 зоне малоподвижного атмосферного фронта, ориентированного вдоль восточных районов, прошли кратковременные грозовые дожди, количество осадков составило в основном от 6 до 12 мм. В западных районах было сухо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 реках бассейна Западной Двины сохранялась летняя межень, уровень воды существенно не изменился. На Западной Двине в районе Витебска и Суража гидрологические условия оставались опасными для судоходства и хозяйственного водопользования. Температура воды в реках 20-22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7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3426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3692620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  <w:r>
              <w:rPr>
                <w:i/>
                <w:sz w:val="28"/>
                <w:szCs w:val="28"/>
              </w:rPr>
              <w:t>17 августа</w:t>
            </w:r>
            <w:r>
              <w:rPr>
                <w:sz w:val="28"/>
                <w:szCs w:val="28"/>
              </w:rPr>
              <w:t xml:space="preserve"> на большей части территории области ожидаются грозы, местами сильные ливни, днем местами шквалистое усиление ветра до 15-20 м/с, в отдельных районах град. В Витебске – грозы, ночью временами сильный дождь, днем шквалистое усиление ветра порывами до 15-20 м/с.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ктивных атмосферных фронтов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кратковрененные дожди, ночью временами силь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ильные ливн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грозы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большей части территори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грозы, днем в отдельных районах град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, днем шквалистое усиление ветра порывами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, днем местами шквалистое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 +15 +17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1 +2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еременна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преимущественно без осадков, лишь ночью по востоку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 </w:t>
            </w:r>
            <w:r>
              <w:rPr>
                <w:sz w:val="28"/>
                <w:szCs w:val="28"/>
              </w:rPr>
              <w:t>в отдельных районах небольшой кратковременный дождь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север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9.08 </w:t>
            </w:r>
            <w:r>
              <w:rPr>
                <w:sz w:val="28"/>
                <w:szCs w:val="28"/>
              </w:rPr>
              <w:t xml:space="preserve"> ночью неустойчивый слабый, днем южный 4-9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минимальная ночью +9 +14ºС, максимальная днем  +20 +25ºС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9.08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21 +26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6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15:00Z</dcterms:created>
  <dc:creator>ООПГМИ</dc:creator>
  <dc:description/>
  <cp:keywords/>
  <dc:language>en-US</dc:language>
  <cp:lastModifiedBy>Admin</cp:lastModifiedBy>
  <cp:lastPrinted>2011-08-16T12:52:00Z</cp:lastPrinted>
  <dcterms:modified xsi:type="dcterms:W3CDTF">2011-08-16T11:15:00Z</dcterms:modified>
  <cp:revision>3</cp:revision>
  <dc:subject/>
  <dc:title> </dc:title>
</cp:coreProperties>
</file>